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2" w:type="dxa"/>
        <w:jc w:val="left"/>
        <w:tblInd w:w="-113" w:type="dxa"/>
        <w:tblLayout w:type="fixed"/>
        <w:tblCellMar>
          <w:top w:w="0" w:type="dxa"/>
          <w:left w:w="108" w:type="dxa"/>
          <w:bottom w:w="0" w:type="dxa"/>
          <w:right w:w="108" w:type="dxa"/>
        </w:tblCellMar>
      </w:tblPr>
      <w:tblGrid>
        <w:gridCol w:w="2776"/>
        <w:gridCol w:w="2883"/>
        <w:gridCol w:w="1703"/>
        <w:gridCol w:w="135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2, 01, 0210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2, 01, 02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  Sony Digital Network Applications, In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  Sony Digital Network Applications, Inc.</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leid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Wizar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izard RAID-configur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ltooi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reate a Striped (RAID 0) volume and install the original factory softwa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ak een Striped (RAID 0) volume aan en installeer de originele fabriekssoftwar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reate a Mirrored (RAID 1) volume and install the original factory softwa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ak een Mirrored (RAID 1) volume aan en installeer de originele fabriekssoftwar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reate a Striping with rotating Parity (RAID 5) volume and install the original factory softwa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aak een Striping met roterende pariteitvolume (RAID 5) aan en installeer de originele fabriekssoftwar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emove the existing RAID configuration to make the two drives independent and install the original factory softwa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wijder de bestaande RAID-configuratie zodat de twee schijven onafhankelijk zijn en installeer de originele fabriekssoftwar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 0\n(????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oort 0\n(????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 1\n(????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oort 1\n(????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 2\n(????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oort 2\n(????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 3\n(????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oort 3\n(????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mbined size ???? GB (RAID Lev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ecombineerde grootte ???? GB (RAID-niveau)</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Op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ties RAID-configur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elect your desired RAID configu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uw gewenste RAID-configur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is option is available when four hard disk drives are connec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ze optie is beschikbaar wanneer vier harde schijven aangesloten zij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ard Disk Drives and RAID Volum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arde schijven en RAID-volum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urrent Configu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uidige configur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tatus Message]\nTe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atusbericht]\nTes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urrent RAID Configu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uidige RAID-configur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firm the current configuration of the hard disk drives and RAID volum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vestig de huidige configuratie van de harde schijven en RAID-volum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nfirmation Message]\nTes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vestigingsbericht]\nTes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nfiguration after chang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nfiguratie na wijzig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hanging the RAID Configu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RAID-configuratie wijzig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firm the changes in the RAID configuration. \nClick [Next] to contin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vestig de wijzigingen in de RAID-configuratie. \nKlik op [Volgende] om door te gaa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n\nPlease wa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zig met de RAID-configuratie te wijzigen...\n\nEventjes gedul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ew</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ieuw</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Wizar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izard RAID-configur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 Configuration Op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ties RAID-configur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elect your desired RAID configu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eer uw gewenste RAID-configur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urrent RAID Configu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uidige RAID-configur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firm the current configuration of the hard disk drives and RAID volum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vestig de huidige configuratie van de harde schijven en RAID-volum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 RAID-configuratie wijzig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firm the changes in the RAID configuration. \nClick [Next] to contin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lang w:val="nl-BE"/>
              </w:rPr>
              <w:t xml:space="preserve">Bevestig de wijzigingen in de RAID-configuratie. </w:t>
            </w:r>
            <w:r>
              <w:rPr/>
              <w:t>\nKlik op [Volgende] om door te gaa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 using this utility because \nthe hard disk drive is not connected to the port 0 of your computer. \nMake sure that the hard disk is correctly connec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de RAID-configuratie niet wijzigen met behulp van dit programma omdat \nde harde schijf niet aangesloten is op poort 0 van uw computer. \nZorg ervoor dat de harde schijf juist aangesloten i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status of %s shows "%s". This status can be recovered if you create or delete the RAID volume using this wizard and recover your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 status van %s geeft "%s" weer. Deze status kan hersteld worden als u het RAID-volume aanmaakt of verwijderd met deze wizard en uw computer herstel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se this wizard to combine hard disk drives into a single RAID (Redundant Array of Independent Disks) volume. You can also change the configuration of a RAID volume or remove a RAID configuration to create independent volumes.\n\nCaution: Do not attempt to create, change, or remove a RAID configuration without clear understanding of this process and the consequences of changing your drive configuration. Creating, reconfiguring, or removing a RAID volume deletes all data from the affected hard disk drives. Back up all of your data before performing this procedure. After completing the configuration, perform a Hard Disk Drive Recovery to install the original factory software configuration onto the new RAID volume.\n\nPossible RAID volume combinations:\n- Two hard disk drives, connected to Serial ATA ports 0 and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ebruik deze wizard om twee harde schijven te combineren in een enkel RAID (Redundant Array of Independent Disks)-volume. U kunt ook de configuratie van een RAID-volume wijzigen of een RAID-configuratie verwijderen om onafhankelijke volumes te maken.\n\nOpgelet: Probeer een RAID-configuratie niet aan te maken, te wijzigen of te verwijderen zonder een duidelijk begrip van dit proces en de gevolgen van het wijzigen van de configuratie van uw harde schijf. Een RAID-volume aanmaken, herconfigureren of verwijderen, wist alle gegevens van de betrokken harde schijven. Maak een back-up van al uw gegevens alvorens deze procedure uit te voeren. Na voltooiing van de configuratie, voert u een Herstel van de harde schijf uit om de originele configuratie van de fabriekssoftware te installeren op het nieuwe RAID-volume.\n\nMogelijke RAID-volumecombinaties:\n- Twee harde schijven, verbonden met seriële ATA-poorten 0 en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has been changed.\n\nClick [Restart], and perform a Hard Disk Recovery to install the original factory software configuration onto the new RAID volu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 RAID-configuratie werd gewijzigd.\n\nKlik op [Herstarten], en voer een Herstel van de harde schijf uit om de originele configuratie van de fabriekssoftware te installeren op het nieuwe RAID-volum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oor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rienumm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AID Level (Volume Name, Statu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AID-niveau (Volumenaam, Statu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ort %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oort %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mbined size %d GB (%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ecombineerde grootte %d GB (%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trip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ip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Mirro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irro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Reserv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o RAID volu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een RAID-volum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triping with Rotating Parit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iping met roterende paritei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triping and Mirrorin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triping en spiegel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reats two hard disk drives as one large drive. For details, please refer to the Recovery Gu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ehandelt twee harde schijven als een grote schijf. Raadpleeg de Gids systeemherstel voor meer inform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tores the same data on two hard disk drives. For details, please refer to the Recovery Gu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laat dezelfde gegevens op twee harde schijven op. Raadpleeg de Gids systeemherstel voor meer inform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emoving an existing RAID configuration transforms the hard disk drives into independent disk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ij de verwijdering van een bestaande RAID-configuratie worden de harde schijven weer onafhankelijk van elkaa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Distributes the data and parity among four hard disk drives. For details, please refer to the Recovery Gu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deelt de gegevens en pariteit over vier harde schijven. Raadpleeg de Gids systeemherstel voor meer informati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data on the hard disk drives of the following port(s) will be deleted: %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 gegevens op de harde schijven op de volgende poort(en) worden verwijderd: %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rstart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 deletes all data from the hard disk drives \nconnected to the following Serial ATA ports:\n\n%s\n\nAre you sure you want to change the RAID configu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 RAID-configuratie wijzigen, wist alle gegevens van de harde schijven \naangesloten aan de volgende seriële ATA-poorten:\n\n%s\n\nBent u er zeker van dat u de RAID-configuratie wilt wijzig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re appears to be a problem with the RAID volume.  \nWould you like to try to repair i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heeft zich een probleem voorgedaan met het RAID-volume.   \nWilt u proberen dit te herstell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Wizard will be display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 wizard RAID-configuratie wordt weergegev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volume could not be repaired.   \n\nClick [OK] to display the RAID Configuration Wizar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t RAID-volume kon niet hersteld worden.   \n\nKlik op [OK] om de wizard RAID-configuratie weer te gev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volume was successfully repaired.   \n\nClick [OK] to restart your computer, then perform a recovery on your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t RAID-volume werd met succes hersteld.   \n\nKlik op [OK] om uw computer opnieuw te starten, en voer vervolgens een herstel van uw computer ui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volume may be broken.  \n\nClick [OK] to display the RAID Configuration Wizar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t RAID-volume is mogelijk gebroken.  \n\nKlik op [OK] om de wizard RAID-configuratie weer te gev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quit the RAID Configuration Wizar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Bent u er zeker van dat u de wizard RAID-configuratie wilt verlat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n\nIn this wizard you can combine disks to create a RAID volume in the following way:\n\n- Two hard disk drives, connected to Serial ATA ports 0 and 1.\n\nVerify that the drives are connected correctly.\n\nAdditionally, removing an existing RAID configuration can be performed only when the hard disk drive is connected to Serial ATA port 0.\n\nClick [OK] to quit the RAID configuration wizar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de RAID-configuratie niet wijzigen.\n\nMet deze wizard kunt u schijven combineren om een RAID-volume aan te maken op de volgende manier:\n\n- Twee harde schijven, verbonden met seriële ATA-poorten 0 en 1.\n\nControleer of de schijven juist aangesloten zijn.\n\nBovendien kan het verwijderen van een bestaande RAID-configuratie enkel uitgevoerd worden wanneer de harde schijf verbonden is met seriële ATA-poort 0.\n\nKlik op [OK] om de wizard RAID-configuratie te verlat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cannot be changed.\nVerify that the hard disk drives are connected correctly.  \n\nClick [OK] to restart your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 RAID-configuratie kan niet gewijzigd worden.\nControleer of de harde schijven juist aangesloten zijn.  \n\nKlik op [OK] om uw computer opnieuw te start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ailed to find the RAID Configuration Wizard settings file(RAIDW.ini)</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on het instellingsbestand (RAIDW.ini) voor de wizard RAID-configuratie niet vind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Wizard settings file(RAIDW.ini) contains invalid dat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t instellingsbestand (RAIDW.ini) van de wizard RAID-configuratie bevat ongeldige gegeve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volume will not be repaired.   \n\nClick [OK] to restart your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t RAID-volume zal niet hersteld worden.   \n\nKlik op [OK] om uw computer opnieuw te start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RAID volume could not be repaired.   \n\nClick [OK] to restart your comput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t RAID-volume kan niet hersteld worden.   \n\nKlik op [OK] om uw computer opnieuw te start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re appears to be a problem with the RAID volume.\n\nTurn off your computer by holding down the power button on the front of the computer for six seconds, \nand verify that the hard disk drives are connected correctly to Serial ATA ports 0 and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blijkt een probleem te zijn met het RAID-volume.\n\nSchakel uw computer uit door de aan/uit knop vooraan op de computer gedurende zes seconden ingedrukt te houden, \nen controleer of de harde schijven juist aangesloten zijn op de seriële ATA-poorten 0 en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fbrek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oorgaa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ger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nieuw</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nieuw prober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ltooi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en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lle bestanden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aamloo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en naamloos bestan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berg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geen foutbericht beschikbaa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geprobeerd een bewerking uit te voeren die niet wordt ondersteun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en vereiste bron is niet beschikbaa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onvoldoende geheug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heeft zich een onbekende fout voorgedaa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ongeldig argument gevond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ngeldige bestandsnaa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document niet open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document niet opslaa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ijzigingen opslaan op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geen leeg document mak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t bestand is te groot om te open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de afdruktaak niet start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Help niet start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terne toepassingsfou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 opdracht is misluk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onvoldoende geheugen om de bewerking uit te voer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ermeldingen in het systeemregister werden verwijderd en het INI-bestand (indien aanwezig) werd verwijder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Niet alle vermeldingen in het systeemregister (of INI-bestand) werden verwijder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t voor dit programma vereiste bestand (%s) werd niet op dit systeem gevond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it programma is gekoppeld aan uitvoer %s in het bestand %s. Deze computer heeft misschien een incompatibele versie van %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geheel getal i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getal i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geheel getal in tussen %1 en %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getal in tussen %1 en %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niet meer dan %1 tekens i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lecteer een knop.</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geheel getal in tussen 0 en 25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positief geheel getal i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datum en/of tijd i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valuta i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GUID i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tijd i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Voer een datum i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nverwachte bestandsindel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nKan dit bestand niet vinden.\nVerzekert u zich ervan dat u het juiste pad en de juiste bestandsnaam hebt opgegev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De doelschijf is vol.</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kan niet worden gelezen. Dit bestand is geopend door iemand ander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1. Dit is een bestand met het kenmerk alleen-lezen of het is geopend door iemand ander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bij het lezen van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bij het schrijven van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2\nDoorgaan met het uitvoeren van het scrip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Uitzondering bij verzending: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alleen-schrijven eigenschap niet lez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alleen-lezen eigenschap niet schrijv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Kan de ondersteuning voor het e-mailsysteem niet lad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t DLL-bestand voor het mailsysteem is ongeldi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t verzenden van het bericht is misluk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geen fout opgetred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bij een poging toegang te krijgen tot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werd niet gevond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bevat een ongeldig pa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kan niet worden geopend omdat er te veel geopende bestanden zij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egang tot %1 werd geweiger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ongeldige bestandsingang gekoppeld aan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kan niet worden verwijderd omdat het de actieve directory i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kan niet worden gemaakt omdat de directory vol i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Het zoeken op %1 is misluk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hardware I/O-fout opgetreden bij een poging toegang te krijgen tot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share-fout opgetreden bij een poging toegang te krijgen tot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vergrendelingsfout opgetreden bij een poging toegang te krijgen tot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hijf is vol geraakt bij een poging toegang te krijgen tot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om tot voorbij het eindpunt toegang te krijgen tot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om te schrijven naar %1 terwijl deze bezig was met lez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om te lezen van %1 terwijl deze bezig was met schrijve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heeft een ongeldige indel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bevat een onverwacht objec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bevat een onjuist schema.</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hakel het selectievakje ui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chakel het selectievakje i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Gemeng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8:12:00Z</dcterms:created>
  <dc:creator>Masschelein Tristan</dc:creator>
  <dc:description/>
  <dc:language>en-US</dc:language>
  <cp:lastModifiedBy>Masschelein Tristan</cp:lastModifiedBy>
  <dcterms:modified xsi:type="dcterms:W3CDTF">2006-02-20T08:13:00Z</dcterms:modified>
  <cp:revision>1</cp:revision>
  <dc:subject/>
  <dc:title>Sony Corporation</dc:title>
</cp:coreProperties>
</file>